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2.2016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обеспечения детей-сирот и детей, оставшихся без попечения родителей, лиц из числа детей-сирот и детей, оставшихся без попечения родителей, бесплатным комплектом одежды, обуви и мягким инвентарем, предметами личной гиги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Дети-сироты и дети, оставшиеся без попечения родителей, лица из числа детей-сирот и детей, оставшихся без попечения родителей (далее – дети-сироты), воспитывающиеся (обучающиеся) в организациях для детей-сирот, образовательных организациях, имеющих интернат, профессиональных образовательных организациях, финансируемых за счет средств областного бюджета (далее – организации), в семьях опекунов (попечителей), в приемных семьях обеспечиваются бесплатным комплектом одежды, обуви и мягким инвентарем (далее – обмундирование), предметами личной гигиены в соответствии с нормами, установленными Правительством Мурма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 Организация обеспечивает детей-сирот с даты зачисления на полное государственное обеспечение обмундированием, предметами личной гигиены не реже двух раз в календарный год за счет средств субсидий, предоставляемых из областного бюджета </w:t>
      </w:r>
      <w:r>
        <w:rPr>
          <w:rFonts w:eastAsia="Calibri"/>
          <w:sz w:val="28"/>
          <w:szCs w:val="28"/>
        </w:rPr>
        <w:t xml:space="preserve">в соответствии с пунктом 1 статьи 78.1 Бюджетного кодек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риобретения предметов одежды, обуви, мягкого инвентаря сроки могут быть перенес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назначает лицо, ответственное за ведение учета и планирования потребности детей-сирот в обмундировании, предметах личной гигиены, за их хранение и выдачу; лицо, ответственное за закупку обмундирования, предметов личной гигиены; лицо, ответственное за контроль обеспеченности детей-сирот обмундированием, предметами личной гигие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 Организацией, опекуном (попечителем), приемным родителем выдается детям-сиротам одежда, обувь, предметы личной гигиены, находящиеся в пользовании детей, при переводе их в другую организацию, при передаче на воспитание в семью усыновителя, опекуна (попечителя), в приемную семью, при возвращении в кровную семью в порядке, установленном законодательством, при устройстве в организацию в связи с отменой опеки (попечительст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в организацию представляется копия документа, подтверждающая выдачу обмундирования, предметов личной гиги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екун (попечитель), приемный родитель обеспечивает подопечных детей обмундированием, предметами личной гигиены за счет ежемесячной выплаты денежных средств опекуну (попечителю), приемному родителю на содержание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кун (попечитель), приемный родитель обеспечивает сохранность обмундирования и предметов личной гигиены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 При направлении детей-сирот в профессиональные образовательные организации или образовательные организации высшего образования или их трудоустройстве разрешается оставлять им (по их желанию) одежду и обувь, бывшие в их пользовании, срок носки которых исте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. </w:t>
      </w:r>
      <w:r>
        <w:rPr>
          <w:sz w:val="28"/>
          <w:szCs w:val="28"/>
        </w:rPr>
        <w:t>В случае изношенности обмундирования, предметов личной гигиены ранее установленных сроков пользования либо его непригодности для дальнейшего использования по другим причинам обмундирование, предметы личной гигиены подлежат заме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 Организация, опекун (попечитель), приемный родитель обеспечивают возможность детям-сиротам беспрепятственно пользоваться обмундированием, предметами личной гигиены с учетом их возрастных и индивидуальных возможност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7:00Z</dcterms:created>
  <dc:creator>Елена Придатченко</dc:creator>
  <dc:description/>
  <cp:keywords/>
  <dc:language>en-US</dc:language>
  <cp:lastModifiedBy>Ливерко</cp:lastModifiedBy>
  <cp:lastPrinted>2016-12-22T09:11:00Z</cp:lastPrinted>
  <dcterms:modified xsi:type="dcterms:W3CDTF">2016-12-26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одежда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E6EBE8A7-0FC8-E611-A064-002481ACEEB4}</vt:lpwstr>
  </property>
  <property fmtid="{D5CDD505-2E9C-101B-9397-08002B2CF9AE}" pid="5" name="RegDocId">
    <vt:lpwstr>{2DE1EA8B-6EC3-E611-A064-002481ACEEB4}</vt:lpwstr>
  </property>
</Properties>
</file>