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642"/>
        <w:gridCol w:w="4252"/>
      </w:tblGrid>
      <w:tr>
        <w:trPr/>
        <w:tc>
          <w:tcPr>
            <w:tcW w:w="4853" w:type="dxa"/>
            <w:tcBorders/>
          </w:tcPr>
          <w:p>
            <w:pPr>
              <w:pStyle w:val="ConsPlusTitl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2" w:type="dxa"/>
            <w:tcBorders/>
          </w:tcPr>
          <w:p>
            <w:pPr>
              <w:pStyle w:val="ConsPlusTitl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PlusTitle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ConsPlusTitle"/>
              <w:ind w:left="34" w:hanging="3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рманской области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>26.12.2016</w:t>
            </w:r>
            <w:r>
              <w:rPr>
                <w:b w:val="false"/>
                <w:sz w:val="28"/>
                <w:szCs w:val="28"/>
              </w:rPr>
              <w:t xml:space="preserve">  № </w:t>
            </w:r>
            <w:r>
              <w:rPr>
                <w:b w:val="false"/>
                <w:sz w:val="28"/>
                <w:szCs w:val="28"/>
                <w:u w:val="single"/>
              </w:rPr>
              <w:t>663-П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 w:val="false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>Нормы обеспечения детей-сирот и детей, оставшихся без попечения родителей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озрасте от 4 до 18 лет, лиц из числа детей-сирот и детей, оставшихся без попечения родителей, предметами личной гигие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038"/>
        <w:gridCol w:w="1984"/>
        <w:gridCol w:w="1843"/>
        <w:gridCol w:w="24"/>
        <w:gridCol w:w="1110"/>
      </w:tblGrid>
      <w:tr>
        <w:trPr>
          <w:trHeight w:val="63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ов и средств личной гигиен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ьзования предмета личной гигие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едоставления предмета личной гигиены на одного обучающегося (воспитанника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детей в возрасте от 4 до 11 ле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ое мыло 200 г  или жидкое мыло 25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зяйственное мыло 2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мпунь 25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убная ще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убная паста 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ча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ральный порошок 400 г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месяц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уки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мперсы от 2 до 4 лет (при необходимости используются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о 7 лет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штук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м дет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ты, заколки для вол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инки для вол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латки носовые однораз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шту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штуки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детей в возрасте от 11 до 18 лет и старше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ое мыло 200 г или жидкое мыло 25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зяйственное мыло 2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мпунь 25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убная ще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есяц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убная паста 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гиенические прокл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штук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год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нки бритвенные одноразовые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штуки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штуки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едство для бритья 250 г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месяц</w:t>
            </w:r>
          </w:p>
        </w:tc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зодорант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ча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месяцев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ральный порошок 4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у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уки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м дет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месяцев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ука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ты, заколки для вол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уки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инки для вол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есяц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уки</w:t>
            </w:r>
          </w:p>
        </w:tc>
      </w:tr>
      <w:tr>
        <w:trPr>
          <w:trHeight w:val="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ки носовые однораз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шту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шту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мечания: Разрешается производить отдельные изменения указанных норм обеспечения с учетом интересов детей в пределах средств, выделяемых организации на эти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sz w:val="32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9:32:00Z</dcterms:created>
  <dc:creator>Елена Придатченко</dc:creator>
  <dc:description/>
  <cp:keywords/>
  <dc:language>en-US</dc:language>
  <cp:lastModifiedBy>Ливерко</cp:lastModifiedBy>
  <dcterms:modified xsi:type="dcterms:W3CDTF">2016-12-26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нормы предметы личной гигиены 4-18.doc</vt:lpwstr>
  </property>
  <property fmtid="{D5CDD505-2E9C-101B-9397-08002B2CF9AE}" pid="3" name="#RegDocId">
    <vt:lpwstr>Вн. Постановление Правительства № 663-ПП от 26.12.2016</vt:lpwstr>
  </property>
  <property fmtid="{D5CDD505-2E9C-101B-9397-08002B2CF9AE}" pid="4" name="FileDocId">
    <vt:lpwstr>{5C33D6A1-0FC8-E611-A064-002481ACEEB4}</vt:lpwstr>
  </property>
  <property fmtid="{D5CDD505-2E9C-101B-9397-08002B2CF9AE}" pid="5" name="RegDocId">
    <vt:lpwstr>{2DE1EA8B-6EC3-E611-A064-002481ACEEB4}</vt:lpwstr>
  </property>
</Properties>
</file>