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959"/>
        <w:gridCol w:w="4111"/>
      </w:tblGrid>
      <w:tr>
        <w:trPr/>
        <w:tc>
          <w:tcPr>
            <w:tcW w:w="4853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9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26.12.2016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обеспечения детей-сирот и детей, оставшихся без попечения родителей, в возрасте от рождения до 4 лет предметами личной гигие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"/>
        <w:gridCol w:w="4461"/>
        <w:gridCol w:w="2126"/>
        <w:gridCol w:w="2268"/>
      </w:tblGrid>
      <w:tr>
        <w:trPr>
          <w:trHeight w:val="52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 личной гиги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ьзования предмета личной гиги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 одного воспитанни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детское 100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мпунь детский 25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ая щ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ая паста 100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жные салфетки для т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а бума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тные косметические пал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ты, заколки для волос (для девоч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инки для волос (для девоч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чалка (махровая рукавица для мытья тела х/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амперсы д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мперсы от 1 года до 2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мперсы от 2 до 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мечание: Разрешается производить отдельные изменения указанных норм обеспечения с учетом интересов детей в пределах средств, выделяемых организации на эт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32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9:32:00Z</dcterms:created>
  <dc:creator>Елена Придатченко</dc:creator>
  <dc:description/>
  <cp:keywords/>
  <dc:language>en-US</dc:language>
  <cp:lastModifiedBy>Ливерко</cp:lastModifiedBy>
  <cp:lastPrinted>2016-12-22T09:13:00Z</cp:lastPrinted>
  <dcterms:modified xsi:type="dcterms:W3CDTF">2016-12-26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нормы предметы личной гигиены 0-4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2766CD9B-0FC8-E611-A064-002481ACEEB4}</vt:lpwstr>
  </property>
  <property fmtid="{D5CDD505-2E9C-101B-9397-08002B2CF9AE}" pid="5" name="RegDocId">
    <vt:lpwstr>{2DE1EA8B-6EC3-E611-A064-002481ACEEB4}</vt:lpwstr>
  </property>
</Properties>
</file>