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5745"/>
        <w:gridCol w:w="4111"/>
      </w:tblGrid>
      <w:tr>
        <w:trPr/>
        <w:tc>
          <w:tcPr>
            <w:tcW w:w="4853" w:type="dxa"/>
            <w:tcBorders/>
          </w:tcPr>
          <w:p>
            <w:pPr>
              <w:pStyle w:val="ConsPlusTitle"/>
              <w:snapToGrid w:val="false"/>
              <w:ind w:right="11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45" w:type="dxa"/>
            <w:tcBorders/>
          </w:tcPr>
          <w:p>
            <w:pPr>
              <w:pStyle w:val="ConsPlusTitle"/>
              <w:snapToGrid w:val="false"/>
              <w:ind w:right="11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11" w:type="dxa"/>
            <w:tcBorders/>
          </w:tcPr>
          <w:p>
            <w:pPr>
              <w:pStyle w:val="ConsPlusTitle"/>
              <w:ind w:right="11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ConsPlusTitle"/>
              <w:ind w:right="11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рманской области</w:t>
            </w:r>
          </w:p>
          <w:p>
            <w:pPr>
              <w:pStyle w:val="ConsPlusTitle"/>
              <w:ind w:right="110" w:hanging="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>26.12.2016</w:t>
            </w:r>
            <w:r>
              <w:rPr>
                <w:b w:val="false"/>
                <w:sz w:val="28"/>
                <w:szCs w:val="28"/>
              </w:rPr>
              <w:t xml:space="preserve">  № </w:t>
            </w:r>
            <w:r>
              <w:rPr>
                <w:b w:val="false"/>
                <w:sz w:val="28"/>
                <w:szCs w:val="28"/>
                <w:u w:val="single"/>
              </w:rPr>
              <w:t>663-ПП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11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1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426" w:right="110" w:hanging="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Нормы обеспечения детей-сирот и детей, оставшихся без попечения родителей, в возрасте от 3 лет до 18 лет, лиц из числа детей-сирот и детей, оставшихся без попечения родителей, бесплатным комплектом одежды, обуви и мягким инвентарем</w:t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720" w:right="11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59" w:type="dxa"/>
        <w:jc w:val="left"/>
        <w:tblInd w:w="4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312"/>
        <w:gridCol w:w="1276"/>
        <w:gridCol w:w="1701"/>
        <w:gridCol w:w="1701"/>
        <w:gridCol w:w="1701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дежды, обуви и мягкого инвентар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человека в возрасте от 3 лет до 7 ле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человека в возрасте от 7 лет до 18 лет и старш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оски, службы (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оски, службы (ле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Куртка (пальто) зимняя или пухов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альто демисезонное или кур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 xml:space="preserve"> </w:t>
            </w:r>
            <w:r>
              <w:rPr/>
              <w:t>Пиджак и брюки мужские для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4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Жакет и юбка/брюки женские для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5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Рубашка школьная хлопчатобумажная для мальчика (водолаз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 xml:space="preserve"> </w:t>
            </w:r>
            <w:r>
              <w:rPr/>
              <w:t>Костюм спортивный или спортивная кофта, спортивные брю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7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Рубашка и брюки (костюм) летние для маль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8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Рубашка и брюки зимние (костюм) для маль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9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латье или юбка и блузка (блуза-тун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10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Халат или костюм домашний для дев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1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Рубашка, толстовка для маль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1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иджак и брюки (праздничные) для мальчика теп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1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 xml:space="preserve"> </w:t>
            </w:r>
            <w:r>
              <w:rPr/>
              <w:t>Пиджак и брюки летние (праздничные) для маль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14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Свитер или джемпер шерстя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15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латье (жакет и юбка/брюки женские) теплое (празднич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1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латье летнее (жакет и юбка/брюки женские) (празднич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17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Рейтузы для девочки (легин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18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Головной убор летний (бейсбол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19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Головной убор зим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20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латок нос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2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Ремень брючный  (подтяж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2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арф (платок) полушерстя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2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арф (платок) демисезо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24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ерчатки (вареж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25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Бюстгаль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2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 xml:space="preserve">Тру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27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Трусы спортив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28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о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29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Майка, футбо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30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 xml:space="preserve">Носки, гольф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3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Куртка и брюки спортивные утепл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3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лащ (ветр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3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апка 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34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Сорочка ночная или пиж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35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Колг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3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ередник или нагрудник для до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37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Купальник, пл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38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апочка рези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39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 xml:space="preserve">Джин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jc w:val="center"/>
              <w:rPr/>
            </w:pPr>
            <w:r>
              <w:rPr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Ботинки, или туфли, или сандалии, или кросс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Спортивная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Тапочки домаш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4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Сапоги зим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5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Сапоги демисезо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Сапоги рези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7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ортфель, сумка, рюкз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8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Чемодан или сумка доро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0" w:right="110" w:hanging="0"/>
              <w:jc w:val="center"/>
              <w:rPr/>
            </w:pPr>
            <w:r>
              <w:rPr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МЯГКИЙ ИНВЕНТ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росты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ододея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Наволочка для подушки ниж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4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Наволочка для подушки верх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5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олотенце для н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олотенце махровое лице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7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олотенце махровое ба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8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>
                <w:highlight w:val="yellow"/>
              </w:rPr>
            </w:pPr>
            <w:r>
              <w:rPr/>
              <w:t xml:space="preserve">Одеяло шерстяное </w:t>
            </w:r>
          </w:p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(плед полушерстян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9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Одеяло (плед) облегч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10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Матра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1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окрыв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1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Под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right="110" w:hanging="0"/>
              <w:rPr/>
            </w:pPr>
            <w:r>
              <w:rPr/>
              <w:t>1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Коврик прикрова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3296" w:leader="none"/>
        </w:tabs>
        <w:ind w:right="110" w:hanging="0"/>
        <w:rPr/>
      </w:pPr>
      <w:r>
        <w:rPr/>
        <w:tab/>
      </w:r>
    </w:p>
    <w:p>
      <w:pPr>
        <w:pStyle w:val="Normal"/>
        <w:widowControl w:val="false"/>
        <w:autoSpaceDE w:val="false"/>
        <w:ind w:right="110" w:firstLine="709"/>
        <w:jc w:val="both"/>
        <w:rPr/>
      </w:pPr>
      <w:r>
        <w:rPr/>
        <w:t>Примечание: Разрешается производить отдельные изменения указанных норм обеспечения с учетом интересов детей в пределах средств, выделяемых организации на эти цели.</w:t>
      </w:r>
    </w:p>
    <w:p>
      <w:pPr>
        <w:pStyle w:val="Normal"/>
        <w:widowControl w:val="false"/>
        <w:autoSpaceDE w:val="false"/>
        <w:ind w:right="11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0" w:hanging="0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09:00Z</dcterms:created>
  <dc:creator>Елена А. Придатченко</dc:creator>
  <dc:description/>
  <cp:keywords/>
  <dc:language>en-US</dc:language>
  <cp:lastModifiedBy>Ливерко</cp:lastModifiedBy>
  <cp:lastPrinted>2016-12-07T09:24:00Z</cp:lastPrinted>
  <dcterms:modified xsi:type="dcterms:W3CDTF">2016-12-26T12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нормы одежда 3-18.doc</vt:lpwstr>
  </property>
  <property fmtid="{D5CDD505-2E9C-101B-9397-08002B2CF9AE}" pid="3" name="#RegDocId">
    <vt:lpwstr>Вн. Постановление Правительства № 663-ПП от 26.12.2016</vt:lpwstr>
  </property>
  <property fmtid="{D5CDD505-2E9C-101B-9397-08002B2CF9AE}" pid="4" name="FileDocId">
    <vt:lpwstr>{1F66CD9B-0FC8-E611-A064-002481ACEEB4}</vt:lpwstr>
  </property>
  <property fmtid="{D5CDD505-2E9C-101B-9397-08002B2CF9AE}" pid="5" name="RegDocId">
    <vt:lpwstr>{2DE1EA8B-6EC3-E611-A064-002481ACEEB4}</vt:lpwstr>
  </property>
</Properties>
</file>