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12.2016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663-ПП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еспечения детей-сирот и детей, оставшихся без попечения родителей, лиц из числа детей-сирот и детей, оставшихся без попечения родителей, бесплатным пит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Дети-сироты и дети, оставшиеся без попечения родителей, лица из числа детей-сирот и детей, оставшихся без попечения родителей (далее – дети-сироты), воспитывающиеся (обучающиеся) в организациях для детей-сирот, образовательных организациях, имеющих интернат, профессиональных образовательных организациях, финансируемых за счет средств областного бюджета (далее – организации), обеспечиваются бесплатным питанием в соответствии с нормами, установленными Правительством Мурман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 Организация обеспечивает детей-сирот пятиразовым бесплатным питанием с даты зачисления на полное государственное обеспечение за счет средств субсидий, предоставляемых из областного бюджета </w:t>
      </w:r>
      <w:r>
        <w:rPr>
          <w:rFonts w:eastAsia="Calibri"/>
          <w:sz w:val="28"/>
          <w:szCs w:val="28"/>
        </w:rPr>
        <w:t xml:space="preserve">в соответствии с пунктом 1 статьи 78.1 Бюджетного кодекс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Обеспечение питанием детей-сирот в организациях возлагается на указанные организации и осуществляется в соответствии с требованиями, установленными СанПиН 2.4.3259-15 «Санитарно-эпидемиологические требования к устройству, содержанию и организации режима работы организаций для детей-сирот и детей, детей, оставшихся без попечения родителей», утвержденными постановлением Главного государственного врача Российской Федерации от 09.02.2015 № 8, </w:t>
      </w:r>
      <w:hyperlink r:id="rId2">
        <w:r>
          <w:rPr>
            <w:rStyle w:val="InternetLink"/>
            <w:rFonts w:eastAsia="Calibri"/>
            <w:sz w:val="28"/>
            <w:szCs w:val="28"/>
          </w:rPr>
          <w:t>СанПиН 2.4.5.2409-08</w:t>
        </w:r>
      </w:hyperlink>
      <w:r>
        <w:rPr>
          <w:rFonts w:eastAsia="Calibri"/>
          <w:sz w:val="28"/>
          <w:szCs w:val="28"/>
        </w:rPr>
        <w:t xml:space="preserve">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</w:t>
      </w:r>
      <w:r>
        <w:rPr>
          <w:sz w:val="28"/>
          <w:szCs w:val="28"/>
        </w:rPr>
        <w:t xml:space="preserve"> утвержденными постановлением Главного государственного санитарного врача Российской Федерации от 23.07.2008 № 45, СанПиН </w:t>
      </w:r>
      <w:r>
        <w:rPr>
          <w:rFonts w:eastAsia="Calibri"/>
          <w:sz w:val="28"/>
          <w:szCs w:val="28"/>
        </w:rPr>
        <w:t xml:space="preserve">2.4.1.3049-13 «Санитарно-эпидемиологические требования к устройству, содержанию и организации режима работы дошкольных образовательных организаций», </w:t>
      </w:r>
      <w:r>
        <w:rPr>
          <w:sz w:val="28"/>
          <w:szCs w:val="28"/>
        </w:rPr>
        <w:t>утвержденными постановлением Главного государственного санитарного врача Российской Федерации от 15.05.2013 № 26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 При отсутствии горячего питания в профессиональных образовательных организациях и их общежитиях, а также при предоставлении частичного (менее 5 раз) горячего питания детям-сиротам предоставляется денежная компенсация в размере, не компенсированном питанием по нормам, установленным Правительством Мурманской области, или по решению совета организации на договорной основе организуется предоставление горячего питания в организациях (учреждениях) общественного пит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 При направлении организацией для детей-сирот и детей, оставшихся без попечения родителей, образовательной организацией, имеющей интернат, детей-сирот для поступления в профессиональные образовательные организации и (или) образовательные организации высшего образования расходы на проезд и питание во время пути оплачиваются за счет средств направляющей их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В случае когда профессиональная образовательная организация при направлении детей-сирот на учебную или производственную практику, а также для участия во внеурочных мероприятиях за пределы территории профессиональной образовательной организации не может обеспечить их бесплатным питанием в столовой профессиональной образовательной организации, обучающимся выдается сухой паек или  денежная компенсация, определяемая профессиональной образовательной организацией, исходя из норм, установленных Правительством Мурм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При временной передаче организациями в порядке, установленном федеральным законодательством, детей-сирот в семьи граждан, постоянно проживающих на территории Российской Федерации, выдается сухой паек или денежная компенсация, определяемая профессиональной образовательной организацией, исходя из норм, установленных Правительством Мурм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5DF26A6E328D00A00C587B9319799AC47CB61FAB5802FB6B1BA01759D449F73186EFC5D8E086c6z4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7:00Z</dcterms:created>
  <dc:creator>Елена А. Придатченко</dc:creator>
  <dc:description/>
  <cp:keywords/>
  <dc:language>en-US</dc:language>
  <cp:lastModifiedBy>Ливерко</cp:lastModifiedBy>
  <cp:lastPrinted>2016-12-16T17:57:00Z</cp:lastPrinted>
  <dcterms:modified xsi:type="dcterms:W3CDTF">2016-12-26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рядок питание.doc</vt:lpwstr>
  </property>
  <property fmtid="{D5CDD505-2E9C-101B-9397-08002B2CF9AE}" pid="3" name="#RegDocId">
    <vt:lpwstr>Вн. Постановление Правительства № 663-ПП от 26.12.2016</vt:lpwstr>
  </property>
  <property fmtid="{D5CDD505-2E9C-101B-9397-08002B2CF9AE}" pid="4" name="FileDocId">
    <vt:lpwstr>{EEEBE8A7-0FC8-E611-A064-002481ACEEB4}</vt:lpwstr>
  </property>
  <property fmtid="{D5CDD505-2E9C-101B-9397-08002B2CF9AE}" pid="5" name="RegDocId">
    <vt:lpwstr>{2DE1EA8B-6EC3-E611-A064-002481ACEEB4}</vt:lpwstr>
  </property>
</Properties>
</file>